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77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/>
        <w:t>УТВЕРЖДЕН</w:t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/>
        <w:t>решением Совета</w:t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>
          <w:color w:val="000000"/>
        </w:rPr>
        <w:t>Кавказский район</w:t>
      </w:r>
    </w:p>
    <w:p>
      <w:pPr>
        <w:pStyle w:val="Normal"/>
        <w:tabs>
          <w:tab w:val="clear" w:pos="709"/>
          <w:tab w:val="left" w:pos="851" w:leader="none"/>
        </w:tabs>
        <w:ind w:left="5760" w:firstLine="567"/>
        <w:rPr/>
      </w:pPr>
      <w:r>
        <w:rPr>
          <w:lang w:eastAsia="ru-RU"/>
        </w:rPr>
        <w:t>от 28 февраля 2024 года № 84</w:t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й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ффективности деятельности главы муницип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Кавказский район и инвестицио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олномоченного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вказский район на 2024 год по обеспечению условий дл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агоприятного инвестиционного климата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и Кавказ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инвестиций в основной капитал за счет всех источников финансирования по крупным и средним предприятиям, млн.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нвестиций в основной капитал (за исключением бюджетных средств) в расчете на одного жителя,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937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в рамках заключенных протоколов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инвестиционных проектов, планируемых к завершению в 2024 году в соответствии со сроками, указанными в протоколах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А.Г.Синег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3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52:00Z</dcterms:created>
  <dc:creator>551</dc:creator>
  <dc:description/>
  <cp:keywords/>
  <dc:language>en-US</dc:language>
  <cp:lastModifiedBy>SovetPK</cp:lastModifiedBy>
  <cp:lastPrinted>2024-02-28T14:28:00Z</cp:lastPrinted>
  <dcterms:modified xsi:type="dcterms:W3CDTF">2024-03-01T11:36:00Z</dcterms:modified>
  <cp:revision>13</cp:revision>
  <dc:subject/>
  <dc:title>РОССИЙСКАЯ ФЕДЕРАЦИЯ</dc:title>
</cp:coreProperties>
</file>